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omas Mann</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 Liebe, Glaube und Hoffnung sind, da ist wohl auch Religion. An die Zukunft glauben sie alle, diese Sterbenden; sie können nicht anders als glauben, daß ihr Opfertod die Zukunft segensreich befruchten muß, daß sie dafür so jung ins Grab sinken.</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kehrt immer wieder, und das Herz zieht sich zusammen bei dem Gedanken, was aus dem Sieg der Zukunft, aus dem Glauben, der Hoffnung dieser Jugend geworden ist, und in welcher Welt wir leben. In einer Welt bösartiger Regression, in welcher abergläubischer und verfolgungssüchtiger Haß sich paart mit panischer Angst - einer Welt, deren intellektueller und moralischer Unzugänglichkeit das Schicksal Zerstörungswaffen von scheußlicher Rasanz anvertraut hat, die man aufstapelt unter der schwachsinnigen Drohung ‘ wenn es den sein muß’, die Erde in eine von giftigen Dünsten umhüllte Wüste zu verwandeln.</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Absinken des kulturellen Niveaus, die Verkümmerung der Bildung, die Stumpfheit im Hinnehmen von Untaten einer politisierten Justiz, Bonzentum, blinde Gewinngier, der Verfall von Treu und Glauben, erzeugt, jedenfalls gefördert von zwei Weltkriegen, sind ein schlechter Schutz gegen den Ausbruch eines dritten, der das Ende der Zivilisation bedeuten würde. Ein Verhängnis von Weltkonstellation zerrüttet die Demokratie und scheucht sie in die Arme des Faschismus, den sie nur niederschlug, um ihm, sobald er am Boden lag, wieder auf die Beine zu helfen, die Keime des Besseren zu zerteten, wo immer sie sie fand, und sich mit ehrlosen Bündnissen zu beflecken.</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sonst also vom Leben übergangen und verworfen der Glaube, die Hoffnung, die Opferwilligkeit einer europäischen Jugend, die den schönen Namen der Résistance trug, des internationalen einmütigen Widerstandes gegen die Entehrung ihrer Länder, die aber mehr wollte als nur widerstehen, sich als Vokämpfer fühlte einer besseren menschlichen Gesellschaft.</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sonst ? Zuschanden geworden ihr Traum und Tod ? - Es kann so nicht sein.“</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ürich, im März 1954</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rFonts w:eastAsia="Times New Roman" w:cs="Times New Roman" w:ascii="Times New Roman" w:hAnsi="Times New Roman"/>
          <w:sz w:val="20"/>
          <w:szCs w:val="20"/>
        </w:rPr>
        <w:t xml:space="preserve">- Aus dem Vorwort von Thomas Mann zu der deutschen Ausgabe </w:t>
      </w:r>
      <w:r>
        <w:rPr>
          <w:rFonts w:eastAsia="Times New Roman" w:cs="Times New Roman" w:ascii="Times New Roman" w:hAnsi="Times New Roman"/>
          <w:i/>
          <w:iCs/>
          <w:sz w:val="20"/>
          <w:szCs w:val="20"/>
        </w:rPr>
        <w:t>‘Lettere di condannati a morte della Resistenza Europea’</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 xml:space="preserve">Letzte Briefe zum Tode Verurteilter aus dem europäischen Widerstand </w:t>
      </w:r>
      <w:r>
        <w:rPr>
          <w:rFonts w:eastAsia="Times New Roman" w:cs="Times New Roman" w:ascii="Times New Roman" w:hAnsi="Times New Roman"/>
          <w:sz w:val="20"/>
          <w:szCs w:val="20"/>
        </w:rPr>
        <w:t xml:space="preserve">  Steinberg Verlag Zürich 1955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r>
    </w:p>
    <w:sectPr>
      <w:type w:val="nextPage"/>
      <w:pgSz w:w="11906" w:h="16838"/>
      <w:pgMar w:left="2268" w:right="2268" w:gutter="0" w:header="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50:00Z</dcterms:created>
  <dc:creator>Sender Freies Berlin</dc:creator>
  <dc:description/>
  <dc:language>en-US</dc:language>
  <cp:lastModifiedBy>Sytem Admin</cp:lastModifiedBy>
  <cp:lastPrinted>1995-10-20T10:20:00Z</cp:lastPrinted>
  <dcterms:modified xsi:type="dcterms:W3CDTF">2008-02-08T15:19:00Z</dcterms:modified>
  <cp:revision>4</cp:revision>
  <dc:subject/>
  <dc:title>Thema 23.5.95</dc:title>
</cp:coreProperties>
</file>